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MMGR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UNIT for MMGR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s Global Variables and Constants and types.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routines for most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0 T W Harden, all rigth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NIT relies heavely on ObjectBase and Object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ment ToolBoxes. Most of the types ar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ed in one of the ToolBox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userio,  { ObjectInterFace - Primary Console I/O routines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,   { ObjectInterFace - Manages the Form Object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{ ObjectInterFace - Handles General Window functions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Menus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,  { ObjectInterFace - Defines Screen Fields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{ ObjectInterFace - Interfaces program to help syste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and provides other basic,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generalized functions.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opBase; { OjbectBase      - Low level file routines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name aliases - Makes life easier when specific filenames mu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be used.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Name= 'MMGR.HLP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Data = 'COMPANY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Data  = 'PERSON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SysNdx = 'COMPCD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UserNdx = 'COMPALPH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SysNdx = 'PRSNCD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UserNdx = 'PRSNALPH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Data = 'CONTACT.DA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CompAccess = 'CONTCCD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PrsnAccess = 'CONTPCD.NDX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mmon Format st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nMask = '(999)999-99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Mask = '99999-999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iscellaneous consta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tamp = RECORD   { standard information every record should ha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tatus, { Used in nonindexed sequential search. nonzer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value means deleted.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mp,               { Date of record cre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tamp : longint;     { Date record was last upda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ked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Type = RECORD                      { Company Entit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St       : RecordSt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      : String[5];   { Primary key - System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      : String[12];  { Primary Key - User Defined 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: String[50];  { Company Name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1      : String[30];  { Address Line 1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2      : string[30];  { Address Line 2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       : String[20];  { City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         : String[2];   { State postal abbreviation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       : String[9];   { ZipCode '999999999'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     : String[10];  { Phone No '9999999999'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     :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     : Boolean;     { Used to select or deselect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    : array[1..255] of BYTE;  { allow for mods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Type  = RECORD                      { Person Entity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St       : RecordSt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  : String[5];   { Primary Key - System Defined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Name      : String[12];  { Last Name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Name      : String[10];  { First Name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Name      : String[10];  { Middle Name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K     : String[12];  { Primary Key - LName+FName[1]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ute     : String[12];  { Salutation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      : String[4];   { Mr, Mrs, Miss, Ms, Dr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     : Boolean;     { Used to select or deselect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    : Array[1..224] of BYTE;  { allow for mods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Type = RECORD                      { Contact Relation Definition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St       : RecordSt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onCode : String[5];   { Foriegn Key - NoNulls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yCode: String[5];   { Foriegn Key - NoNulls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 : String[15];  { Describes relationship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      : Boolean;     { Used to select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    : Array[1..255] of BYTE;  { allow for mods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e following enumerated type allows for a more comprehensible method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of specifying the index of the help text used by the helpw object.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e text file that stores the help uses a semaphor to demark section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boundaries.  The text required for any given enumeration is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ord(helplevels) semaphors from the begining of the helpfile.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evels = (overview,MMhelp,companyhelp,person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Edithelp,companyaddhelp,companycontact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2prsnaddhelp,companyfindhelp,personedit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ddhelp,personfindhelp,prsn2compadd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contacthelp,contactdel,Reporthelp,UtilHel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Help,ReportFormHelp,LabelHelp,TestPrintHel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Mode     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: Company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      : Person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     : ContactTyp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ContDelMenu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3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st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Menu : Menu;       { ObjectInterFace Menu Objec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 : Form;   { ObjectInterFace Form Object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File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ad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lose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ready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rinter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PrinterMs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Msg : message; { ObjectInterFace Message Objects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: db;            { ObjectBase DB Objec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Exit : Point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For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Men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Form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is Procedure uses the ObjectInterFace Form and Field OBjects to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The Form.       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The Field Objects are Extensible and tell the form how to process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various data types required.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M : menuarray;  { Defined in Windows Unit of ObjectInterFace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     { InitForm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CompForm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Window deminsions , Title , and promp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Init(2,5,75,17,DataBorder,' COMPANY MAINT. FORM 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&lt;Ctrl Z&gt; Exits '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Define the Fields that are found in fo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2, SizeOf(company.Alpha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AlphaK:','Enter Alphabetic Search Key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UUUUUUUUUUUU',@company.Alpha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TglFldPtr,Init(50,2,8,'Selected','        ',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Flag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DspFldPtr,init(35, 2, SizeOf(Company.Cod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de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Cod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3, SizeOf(company.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ame:','Enter Company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4, SizeOf(company.addr1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Street:','Enter PO Box or Street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Addr1)-1)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addr1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5, SizeOf(company.addr2)-1,'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nter 2nd line of Address if required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Addr2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addr2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6, SizeOf(company.City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ity,St,Zip:','Enter City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City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City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+sizeof(company.city), 6, SizeOf(company.St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postal Abbrv. for Stat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UU',@company.St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 + sizeof(company.city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Of(Company.st), 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Of(company.Zip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','Enter zip cod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ipMask,@company.Zi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7, SizeOf(company.Phon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Phone:','Enter Company Phone No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nMask,@company.Phon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StrFldPtr,init(15, 8, SizeOf(company.Notes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otes:','Enter notes her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*',SizeOf(Company.Notes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Notes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RStmpFldPtr,Init(15,9,22,'Entered: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ompany.RcSt.InStam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RstmpFldPtr,Init(15,10,22,'UpDated: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ompany.RcSt.UpStam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DspFldPtr,init(15,12, SizeOf(person.L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ntact(LFM)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L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DspFldPtr,init(15+SizeOf(Person.Lname)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F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F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DspFldPtr,init(15 + SizeOf(Person.LNam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FName) ,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M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M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Form.Load(New(DspFldPtr,init(15, 13, SizeOf(contact.position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Position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ntact.Position)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PrsnContFo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Form.Init(4,18,75,5,queryborder,' CONTACT MAINT. FORM 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 &lt;Ctrl Z&gt; Exits Form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Form.Load(New(StrFldPtr,init(15, 1, SizeOf(person.L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ame(LFM):','Enter Contact''s Last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L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L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Form.Load(New(StrFldPtr,init(15+SizeOf(Person.Lname)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F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Contact''s First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F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FName))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Form.Load(New(StrFldPtr,init(15+SizeOf(Person.Lnam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FName) ,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M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Contact''s Middle Name or Initial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M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MName)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PersonFo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Init(2,5,75,12,DataBorder,'PERSON MAINT. FORM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&lt;Ctrl Z&gt; Exits Form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StrFldPtr,init(15, 2, SizeOf(person.L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ame(LFM):','Enter Contact''s Last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L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L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StrFldPtr,init(15+SizeOf(Person.Lname)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zeOf(person.F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Contact''s First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F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F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StrFldPtr,init(15+SizeOf(Person.Lname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Of(Person.FName) , 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Of(person.M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Enter Contact''s Middle Name or Initial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pt('W',sizeOf(person.M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@person.M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Initialize  TitleMenu - Used in in PickField Object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6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SELEC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1 Mr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2 Mrs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3 Ms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4 Miss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5 Dr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6] := ' 6 Non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PckFldPtr,init(15, 3, 4, M,'Title:',@Person.Titl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StrFldPtr,init(35, 3, SizeOf(person.Salut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Salutation: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nter Text for addressing this individual, ie.Dear ? 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person.Salut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Salut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TglFldPtr,Init(53,3,8,'Selected','        ','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Person.Flag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RStmpFldPtr,Init(15, 4,22,'Entered: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Person.RcSt.InStam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RstmpFldPtr,Init(15, 5,22,'UpDated: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Person.RcSt.UpStam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DspFldPtr,init(15, 7, SizeOf(contact.position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Position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ntact.Position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Form.Load(New(DspFldPtr,init(15, 8, SizeOf(company.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ompany:'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Name)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CompContForm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Init(2,10,75,15,QueryBorder,'CONTACT MAINT. FORM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&lt;Ctrl Z&gt; Exits Form '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1, SizeOf(company.Alpha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AlphaK:','Enter Alphabetic Search Key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UUUUUUUUUUUU',@company.Alpha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2, SizeOf(company.Nam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ame:','Enter Company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Name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Nam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3, SizeOf(company.addr1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Street:','Enter PO Box or Street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Addr1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addr1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4, SizeOf(company.addr2)-1,'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nter 2nd line of Address if required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Addr2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addr2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5, SizeOf(company.City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City,St,Zip','Enter City nam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mpany.City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City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5, SizeOf(company.St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postal Abbrv. for Stat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UU',@company.St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5, SizeOf(company.Zip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','Enter zip cod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ZipMask,@company.Zip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6, SizeOf(company.Phone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Phone:','Enter Company Phone No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hnMask,@company.Phone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7, SizeOf(company.Notes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Notes:','Enter notes here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*',SizeOf(Company.Notes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mpany.Notes)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Form.Load(New(StrFldPtr,init(15, 8, SizeOf(contact.position)-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Position: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nter position held by individual at this company...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pt('W',SizeOf(Contact.Position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@contact.Position)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       { InitForm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InitMen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s System Menu Objects - Menus are managed by WINDOWS Unit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art of ObjectInterFace.        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: MenuArray;  { Defined in WINDOWS Unit of ObjectInterFace   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     { InitMenu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Main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MAIN MENU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Company maint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Person maint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Reports     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Utilities   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Quit program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Company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COMPANY MAIN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Edit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Find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Next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Prev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Add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6] := ' Select/deSelec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7] := ' Contact add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8] := ' cOntact nex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9] := ' Del contac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10] := ' Quit company mn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Person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PERSON MAIN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Edit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Find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Next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Prev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Add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6] := ' Select/deSelec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7] := ' Contact add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8] := ' cOntact nex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9] := ' Del contac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10] := ' Quit person mn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CompCont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PERSON SEARCH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Correct person'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Next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Prev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Add pers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Quit search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Cont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PrsnCont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5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COMPANY SEARCH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Correct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Next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Prev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Add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5] := ' Quit search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nCont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PersonContDel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CONTACT DELETE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Del this relati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Next relati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Abort delet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ContDel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Report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REPORTS MENU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Mail labels   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Company report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conTact report...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Quit reports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Labels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LABELS MENU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Contacts @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cOmpany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Quit labels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MGRVAR.PAS Demo progam   Page  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CompLst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COMPANY REPORT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w/ Contacts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w/O contacts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Quit company rpts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st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Device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4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DESTINATIO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Screen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Printer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File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4] := ' Abort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Initialize  UtilMenu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0] := 'UTILITY MENU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1] := ' Screen colors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2] := ' saVe data'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t[ 3] := ' Quit utility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Menu.init(65,4,MenuBorder,M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;       { InitMenu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.       { mmgrvars.pas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