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MMGR.PAS LISTING   PAGE  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M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Thomas W. H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0 Thomas W. H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program for Harden Consulting.  Utilize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velopement tools for DataBase manipulation,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put/output forms.  A relational data base is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o many relationship between the inities (Companies and Per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Third file (Contacts).  This is the extent of the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implement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pBase,     { ObjectBase Compiled Unit.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IO,      { ObjectInterFace Module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    {     "            "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,       {     "            "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,      {     "            "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,     {     "            "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Intro,    { Creates The First Screen Image.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grVar,     { Unit containing Applications variab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 and initialization routines.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grRpts;    { Unit containing Application specific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 report routines.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InitDB(Var D : 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is passed the Database variable and calls the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(D.Init), loads the Datafile information and index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opens the database then sets up the first records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use of Constants for the FileNames. This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and write the proper term when searching for a file to Switch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     { Init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LoadDataFile(New(DFilePtr,init(CompanyData,'',SizeOf(Comp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Compan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LoadIndexFile(New(IFilePtr,init(CompanySysNdx,'',SizeOf(Company.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Company.Code,0)),Company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LoadIndexFile(New(IFilePtr,init(CompanyUserNdx,'',SizeOf(Company.Alph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Company.Alpha,1)),Company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LoadDataFile(New(DFilePtr,init(PersonData,'',SizeOf(Person),@Person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LoadIndexFile(New(IFilePtr,init(PersonSysNdx,'',SizeOf(Person.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Person.Code,0)),Person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LoadIndexFile(New(IFilePtr,init(PersonUserNdx,'',SizeOf(Person.Alpha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Person.AlphaK,1)),Person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LoadDataFile(New(DFilePtr,init(ContactData,'',SizeOf(Contact),@Contac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LoadIndexFile(New(IFilePtr,init(ContactCompAccess,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Of(Contact.C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Contact.ckey,0)),ContactData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MGR.PAS LISTING   PAGE  2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LoadIndexFile(New(IFilePtr,init(ContactPrsnAccess,''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Of(Contact.PKey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Contact.PKey,0)),ContactData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Ope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witchTo(CompanyData);    { Sets 'COMPANY.DAT' to primary file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etIndex(CompanyUserNdx); { Sets 'COMPALPH.NDX' as ordering Ndx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Top;                      { Sets Company to the 1st alphabetic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  entry in file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witchTo(PersonData);     { Sets 'PERSON.DAT' to primary file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SetIndex(PersonUserNdx);  { Sets 'PRSNALPH.NDX' as ordering Ndx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Top;                      { Sets Person to the 1st alphabetic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  entry  in file                   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       { InitDB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CompanyMai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1 : Integer;          { Menu selection variables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1 : Boolean;        { Loop Control variables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: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  : Char;                 { Dummy receiver for pause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Set up relations for viewing data from company perspective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Company  --&gt; Contact --&gt; Person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 code  &lt;--         --&gt; code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LoadRelation( CompanyData,ContactData,ContactCompAcc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Company.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loadRelation( ContactData,PersonData,PersonSysNd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Contact.person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: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:= Fal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Help(ord(CompanyHelp));     { Sets context sinsitive help system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Switchto(CompanyData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SetIndex(CompanyUserN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g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Associate(CompanyData);   { Sets Record variables to values based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{ on the Relations just loaded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Form.Show;                  { This an instance of the Form object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Form.Leave;               { Informs CompForm that it is inactive,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{  Still visible.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:= CompanyMenu.Pop;    { Displays PopUp Menu and Returns Choice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Menu.Hide;             { Removes Menu From Screen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Choi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BEGIN  { Record Edit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Help(ord(CompanyeditHelp));  { Sets help to Edit Help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DBase.Empt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form.edi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y.rcst.upstamp := timeSt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pu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MGR.PAS LISTING   PAGE  3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FileMsg do     { &lt;-- EmptyFileMsg is a Message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                   {     object.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Help;                    { Returns help to prevs state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  { Record Edit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BEGIN { Find Record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DBase.Empt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Help(ord(CompanyFindHelp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:= query('Enter Alpha Key of Company desired?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pt('U',SizeOf(company.alpha)-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Of(company.alpha)-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Search(Ke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Associate(Company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Form.show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FileMsg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  { Find Record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BEGIN { Get Next Record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DBase.Empt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next;                    { Returns the next record in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{ the primary file, orderd by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{ the active index.  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Associate(CompanyData);  { Aligns Dbase based on the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{ the active relations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form.sh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FileMsg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DBase.Empt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Prev;                    { Returns the Prevs record in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{ the primary file, orderd by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{ the active index.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Associate(CompanyData);  { Aligns Dbase based on the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{ the active relations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form.sh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MGR.PAS LISTING   PAGE  4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FileMsg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   { get Previous record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: BEGIN  { Add a Company record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Help(ord(CompanyaddHelp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ase.blankrecord;        { Initializes the Pimary Data Record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ase.Associate(CompanyData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.rcst.instamp := timeSt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.code := nextcode(dbase.lastcode(companysysndx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zeof(company.code)-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form.edit;            { CompForm object will edit itself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form.leav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.rcst.upstamp := timeSt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esNo(concat('Do really want to add this record to '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anyData,'?')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ase.add                    { yes add record to file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                          { No reset file to prev state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prev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Associate(Company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Form.show;                { show reset data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  { Add Record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: BEGIN { Set Flag Field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DBase.Empt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ny.Flag := Not (Company.flag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p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Form.sh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FileMsg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: BEGIN  { Add a Contact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DBase.Empt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Help(ord(companycontacthelp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Switchto(Person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SetIndex(PersonUserNdx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Get Person Key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:= '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:= Query('Enter last name of Contact-&gt;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pt('U',sizeof(person.LName)-2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of(Person.LName)-2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Show located person record 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MGR.PAS LISTING   PAGE  5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Search(Ke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snContForm.Sh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 Get correct person record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1 := 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snContForm.Leav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1 := CompContMenu.Po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ContMenu.Hid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Choice1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: BEGIN                         { Correct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ot DBase.Empt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shHelp(ord(Comp2PrsnAddHelp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Base.SwitchTo(ContactDat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BAse.Blank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.Position := Query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cat('Enter ',Person.FName,' ',Person.L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''s position with ',Company.alpha,'-&gt;'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pt('W',sizeof(contact.Position)-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zeof(Contact.Position)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.PersonCode := Person.C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.CompanyCode := Company.C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.PKey := Concat(Contact.Person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ntact.CompanyC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.CKey := Concat(Contact.Company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ntact.PersonC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base.setindex(ContactCompAcces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DBase.keyexist(contact.cKey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Exists.sho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Exists.hi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Base.ad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nished1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EmptyFileMsg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: BEGIN                         { Next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ot DBase.Empt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Base.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snContForm.sho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EmptyFileMsg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MGR.PAS LISTING   PAGE  6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: BEGIN                         { Prev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ot DBase.Empt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Base.Prev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snContForm.Sho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EmptyFileMsg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: BEGIN                         { Add Person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shHelp(ord(PersonAddHelp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ase.blank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ase.Switchto(contactdat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ase.blank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ase.switchto(persondat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.rcst.instamp := timeSt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.code := nextcode(dbase.lastcode(Personsysndx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izeof(Person.code)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Form.ed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.rcst.upstamp := timeSt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.AlphaK := UpcaseStr(concat(copy(Person.LName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izeof(person.AlphaK)-2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(person.fname,1,1)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form.leav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esNo(concat('Do really want to add this record to 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sonData,'?')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ase.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BAse.Associate(companyDat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Form.Hi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snContform.sho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: Finished1 := True;           { Abandon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Finished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snContForm.hi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SwitchTo(Company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SetIndex(CompanyUserNdx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Form.Show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FileMsg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ReadKey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MGR.PAS LISTING   PAGE  7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: BEGIN                          { View Next Contact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DBase.Empt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NextAssoc(Company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Form.Sh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FileMsg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: BEGIN  { Delete a Contact relationship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DBase.Empt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1 := 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Help(ord(contactDel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present menu of choice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1 := PersonContDelMenu.po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onContDelMenu.Hid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Choice1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: BEGIN     { Delete this one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ase.Switchto(ContactDat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ase.DelRe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ase.SwitchTo(CompanyDat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ase.Associate(CompanyDat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Form.Sho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ished1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: BEGIN     { Get Next Relation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ase.Nextassoc(PersonDat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Form.Show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: BEGIN     { Abort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ished1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form.leav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finished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FileMsg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 Finished := True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MGR.PAS LISTING   PAGE  8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Finish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Form.Hi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ClearRelations;           { Removes set of relations loaded for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{ this application.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{ At this time there are no known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{ relations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PersonMain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1 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1 : Boolea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: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  : Cha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: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:= Fal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help(ord(personhelp)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Set up relations for this section of code.                   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Person --&gt; Contact --&gt; Company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  Code &lt;--/       \--&gt; Code         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LoadRelation( PersonData,ContactData,ContactPrsnAcc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Person.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loadRelation( ContactData,CompanyData,CompanySysNd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@Contact.CompanyC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Switchto(PersonData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SetIndex(PersonUserNd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g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Associate(PersonData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Form.Sh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Form.Leav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:= PersonMenu.Po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Menu.Hi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Choi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DBase.Empt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help(ord(PersonEdithelp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Form.edi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.rcst.upstamp := timeSt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.AlphaK := UpcaseStr(concat(copy(Person.LName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zeof(person.AlphaK)-2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(person.fname,1,1)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P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FileMsg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MGR.PAS LISTING   PAGE  9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DBase.Empt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help(ord(Personfindhelp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:= query('Enter Last Name of Individual desired?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pt('U',sizeof(Person.LName)-2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of(Person.LName)-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Search(Ke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Associate(Person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Form.show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FileMsg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DBase.Empt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next;                    { Returns the Next record in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{ the primary file, orderd by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{ the active index.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Associate(PersonData);   { Aligns Dbase based on the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{ the active relations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Form.sh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FileMsg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: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DBase.Empt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Prev;                    { Returns the Prevs record in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{ the primary file, orderd by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{ the active index.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Associate(PersonData);   { Aligns Dbase based on the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{ the active relations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Form.sh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FileMsg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MGR.PAS LISTING   PAGE  10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: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Help(ord(PersonAddHelp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ase.blankrecor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ase.associate(PersonData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.rcst.instamp := timeSt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.code := nextcode(dbase.lastcode(Personsysndx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zeof(Person.code)-1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Form.edi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Form.Leav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.rcst.upstamp := timeSt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son.AlphaK := UpcaseStr(concat(copy(Person.LName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zeof(person.AlphaK)-2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(person.fname,1,1)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esNo(concat('Do really want to add this record to '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sonData,'?')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base.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ge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Associate(Person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Form.sh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: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DBase.Empt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.Flag := Not (Person.Flag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p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Form.sh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FileMsg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: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DBase.Empt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Help(Ord(PersonContactHelp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Switchto(company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SetIndex(companyUserNdx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Get company Key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:= ''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:= Query('Enter Company AlphaKey-&gt;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pt('U',sizeof(Company.alpha)-1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of(company.alpha)-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Show located company record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Search(Key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MGR.PAS LISTING   PAGE  11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ContForm.Show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Get correct company record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1 := 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ContForm.Leav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1 := PrsnContMenu.Po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snContMenu.Hid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Choice1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: BEGIN                         { Correct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ot DBase.Empt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shHelp(Ord(Prsn2CompAddHelp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Base.SwitchTo(ContactDat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BAse.Blank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.Position := Query(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cat('Enter ',Person.FName,' ',Person.L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''s position with ',Company.Alpha,'-&gt;'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pt('W',sizeof(contact.Position)-1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zeof(Contact.Position)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.PersonCode := Person.C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.CompanyCode := Company.C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.PKey := Concat(Contact.Person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ntact.CompanyC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.CKey := Concat(Contact.Company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ntact.PersonC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base.setindex(ContactPrsnAccess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DBase.keyexist(contact.PKey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Exists.sho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Exists.hi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Base.Ad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nished1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EmptyFileMsg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: BEGIN                         { Next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ot DBase.Empt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Base.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ContForm.sho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EmptyFileMsg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 := ReadKey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MGR.PAS LISTING   PAGE  12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: BEGIN                         { Prev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ot DBase.Empt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Base.Prev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ContForm.Sho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EmptyFileMsg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: BEGIN                         { Add company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shHelp(ord(CompanyAddhelp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ase.blank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ase.Switchto(contactdat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ase.blankrec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ase.switchto(companydat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any.rcst.instamp := timeSt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any.code := nextcode(dbase.lastcode(companysysndx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izeof(company.code)-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Form.ed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any.rcst.upstamp := timeSt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form.leav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YesNo(concat('Do really want to add this record to 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nyData,'?')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base.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BAse.Associate(PersonDat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Form.Hi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Contform.sho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: Finished1 := True;           { Abandon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Finished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ContForm.hi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SwitchTo(Company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SetIndex(CompanyUserNdx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Form.Show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FileMsg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: BEG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MGR.PAS LISTING   PAGE  13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DBase.Empt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.NextAssoc(Person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Form.Show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FileMsg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: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DBase.Empt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1 := Fal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present menu of choices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1 := PersonContDelMenu.po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onContDelMenu.Hid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Choice1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: BEGIN     { Delete this one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ase.Switchto(ContactDat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ase.DelRec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ase.SwitchTo(PersonDat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ase.Associate(PersonDat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Form.Sho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ished1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: BEGIN     { Get Next Relation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Base.Nextassoc(PersonData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sonForm.Show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: BEGIN     { Abort 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shed1 := Tru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onform.leav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finished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mptyFileMsg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ReadKe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: Finished := 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Finish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Form.Hi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ClearRelations;           { Removes set of relations loaded for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{ this application.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{ At this time there are no known     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MGR.PAS LISTING   PAGE  14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{ relations     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report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Calls routines found in MMGRRPTS.PAS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help(ord(reporthelp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:= Fal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:= ReportMenu.Po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Menu.Leav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Choi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: MailLabel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: CompanyReport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: ContactReport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: Finished := 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Finish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Menu.Hi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Utiliti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 Choice 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SaveMsg: messag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Help(ord(UtilHelp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:= Fal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:= utilMenu.po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Menu.leav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choi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Help(ord(ColorHelp)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_Colors;                { ObjectInterFace - User can set 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{ colors to any value he wants 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: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SaveMsg.init(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aving Data and Index files to disk. Please be Patient.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savemsg.sho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ase.Sav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savemsg.do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: finished := 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finish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Menu.hide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MGR.PAS LISTING   PAGE  15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$F+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MyExitPro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This is done to insure that the data files are closed should a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problem occur and program is prematurly terminated.          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     { MyExitProc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roc := SysEx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closemsg.sh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Clo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closemsg.hi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mode(OldM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.Don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       { MyExitProc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$F-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 { Main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Set up for Exit Cod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Exit := Exit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Proc:= @MyExitPro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Save current video mod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Mode := LastMod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Help(HelpFileName);  { Part of the ObjectInterFac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Help(Ord(OverView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Msg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oadMsg.show;  { Message object method (ObjectInterFace) - displays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Text passed when object was initialized.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oadmsg.leave; { Message Object method (ObjectInterFace) - DeActivates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the Message window but leaves it visible. (Lets   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program address other portions of the screen.)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db(DBase);   { Loads Data and Index Files into Dbase, opens files,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and sets record variables to first alphabetic recor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Menus;       { Defines the Menus used in program MMGRVARS.PAS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Forms;       { Defines the Forms used in program MMGRVARS.PAS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loadmsg.hide;  { Message object method (ObjectInterFace) - Restores 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 Screen to state previous to show call.        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:= Fal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help(Ord(MMhelp));{ Sets helpdata to MainMenu date(ObjectInterFace)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:= MainMenu.pop;{ Shows and returns user selection from MainMenu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 Menu Object(ObjectInterface)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menu.hide;         { Removes Menu from screen.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choi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: CompanyMain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: PersonMain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: Report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: Utiliti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: Finished := YesNo('Do you really want to leave program?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Finish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Hel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Remember exit code will execute at this time or any time the program is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terminated.                                                             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MMGR.PAS LISTING   PAGE  16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   { program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